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_____________________№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ведении районной декад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вших   узников   фашистских </w:t>
      </w:r>
    </w:p>
    <w:p>
      <w:pPr>
        <w:pStyle w:val="Normal"/>
        <w:jc w:val="both"/>
        <w:rPr/>
      </w:pPr>
      <w:r>
        <w:rPr>
          <w:sz w:val="26"/>
          <w:szCs w:val="26"/>
        </w:rPr>
        <w:t>концлагер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ях повышения общегосударственной значимости проводимых мероприятий, посвященных Международному дню освобождения узников фашизм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сти в период с 4 по 14 апреля 2013 года районную декаду бывших узников фашистских концлагерей, посвященную Международному дню освобождения узников фашизм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Рекомендовать главам администраций городского и сельских поселений провести мероприятия, приуроченные к указанному периоду и направленные н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ацию встреч, торжественных собраний, вечеров, концертов, бесплатного посещения районного музе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помощи одиноким и  больным бывшим узникам фашизма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силение контроля за социально-правовой защитой этой категории гражда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Рекомендовать коллективам предприятий, учреждений и организаций района активизировать  шефство над одинокими и  больными ветеранами - бывшими узниками фашизма, оказывать этой категории граждан материальную и моральную поддерж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едложить редакции газеты «Мглинские вести» (Судакова Е.М.) подготовить и опубликовать информацию о мероприятиях, проводимых в рамках Международного дня освобождения узников фашизм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Данное постановление опубликовать в издании «Муниципальный вестник» и на официальном сайте администрации Мглинского района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района Воликову Н.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района                                                        Н.Н.Кон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Воликова Н.В.                                                             Направить:1. В дело</w:t>
      </w:r>
    </w:p>
    <w:p>
      <w:pPr>
        <w:pStyle w:val="Normal"/>
        <w:jc w:val="both"/>
        <w:rPr/>
      </w:pPr>
      <w:r>
        <w:rPr/>
        <w:t>тел.2-14-41                                                                                              2. Воликовой Н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3. Полозовой А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4. Тужиковой Л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5. Отдел культур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6. Главам горсельадмин. </w:t>
      </w:r>
    </w:p>
    <w:p>
      <w:pPr>
        <w:pStyle w:val="Normal"/>
        <w:jc w:val="both"/>
        <w:rPr/>
      </w:pPr>
      <w:r>
        <w:rPr/>
        <w:t>Согласовано:                                                                                            7. Судаковой Е.М.</w:t>
      </w:r>
    </w:p>
    <w:p>
      <w:pPr>
        <w:pStyle w:val="Normal"/>
        <w:jc w:val="both"/>
        <w:rPr/>
      </w:pPr>
      <w:r>
        <w:rPr/>
        <w:t xml:space="preserve">Начальник правового отдела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Т.А.Потрашкова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Руководитель аппарата, </w:t>
      </w:r>
    </w:p>
    <w:p>
      <w:pPr>
        <w:pStyle w:val="Normal"/>
        <w:jc w:val="both"/>
        <w:rPr/>
      </w:pPr>
      <w:r>
        <w:rPr/>
        <w:t xml:space="preserve">управляющий делами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Д.И.Козло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2:00Z</dcterms:created>
  <dc:creator>USER</dc:creator>
  <dc:description/>
  <cp:keywords/>
  <dc:language>en-US</dc:language>
  <cp:lastModifiedBy>User</cp:lastModifiedBy>
  <cp:lastPrinted>2011-04-04T14:17:00Z</cp:lastPrinted>
  <dcterms:modified xsi:type="dcterms:W3CDTF">2013-04-02T12:00:00Z</dcterms:modified>
  <cp:revision>17</cp:revision>
  <dc:subject/>
  <dc:title>РОССИЙСКАЯ ФЕДЕРАЦИЯ</dc:title>
</cp:coreProperties>
</file>